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color w:val="0070C0"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  <w:color w:val="0070C0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bookmarkStart w:id="1" w:name="_Hlk192167141"/>
      <w:bookmarkEnd w:id="1"/>
      <w:r>
        <w:rPr>
          <w:b/>
          <w:color w:val="0070C0"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28"/>
          <w:szCs w:val="32"/>
        </w:rPr>
      </w:pPr>
      <w:r>
        <w:rPr>
          <w:b/>
          <w:color w:val="0070C0"/>
          <w:sz w:val="28"/>
          <w:szCs w:val="32"/>
        </w:rPr>
        <w:t>Major</w:t>
      </w:r>
      <w:r>
        <w:rPr>
          <w:b/>
          <w:color w:val="0070C0"/>
          <w:sz w:val="28"/>
          <w:szCs w:val="32"/>
        </w:rPr>
        <w:t xml:space="preserve"> in </w:t>
      </w:r>
      <w:r>
        <w:rPr>
          <w:b/>
          <w:color w:val="0070C0"/>
          <w:sz w:val="28"/>
          <w:szCs w:val="32"/>
        </w:rPr>
        <w:t>O</w:t>
      </w:r>
      <w:r>
        <w:rPr>
          <w:b/>
          <w:color w:val="0070C0"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</w:r>
      <w:bookmarkStart w:id="2" w:name="_Hlk192167141"/>
      <w:bookmarkStart w:id="3" w:name="_Hlk192167141"/>
      <w:bookmarkEnd w:id="3"/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>
          <w:b/>
          <w:b/>
          <w:sz w:val="32"/>
          <w:szCs w:val="32"/>
        </w:rPr>
      </w:pPr>
      <w:commentRangeStart w:id="2"/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   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4:51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5-03-06T15:22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논문 발간년도는 학위수여일이 속한 연, 월까지 표시 한다. 예) 2026년 2월 졸업 시 : 2026년 2월 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publication year should display the year and month corresponding to the degree conferral date.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graduating in February 2026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February 2026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user" w:date="2025-03-06T15:09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user" w:date="2025-03-06T15:10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논문 제출일은 “논문심사계획”상의 심사용 논문 제출기한이 속하는 연, 월까지만 표시한다. 예) 논문제출기한이 2025년 11월인 경우: 2025년 11월 표기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submission date should only display the year and month that corresponds to the deadline for submitting the thesis for review as indicated in the "Thesis Review Plan."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For example, if the thesis submission deadline is in November 2025, it should be written as </w:t>
      </w:r>
      <w:r>
        <w:rPr>
          <w:rFonts w:ascii="굴림;Gulim" w:hAnsi="굴림;Gulim" w:eastAsia="굴림;Gulim" w:cs="굴림;Gulim"/>
          <w:b/>
          <w:bCs/>
          <w:color w:val="000000"/>
          <w:kern w:val="0"/>
          <w:sz w:val="24"/>
          <w:szCs w:val="24"/>
          <w:lang w:val="en-US" w:eastAsia="ko-KR" w:bidi="ar-SA"/>
        </w:rPr>
        <w:t>November 2025.</w:t>
      </w:r>
    </w:p>
  </w:comment>
  <w:comment w:id="4" w:author="user" w:date="2025-03-06T15:12:00Z" w:initials="u"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논문 인준일은 “논문심사계획”상의 논문 종심일이 속하는 연, 월까지만 표시한다. 예) 논문 종심기한이 2025년 12월인 경우: 2025년 12월 표기 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The thesis approval date should only display the year and month that corresponds to the final thesis submission deadline as indicated in the "Thesis Review Plan."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the final thesis submission deadline is in December 2025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December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ii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2:13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9-29T02:22:00Z</dcterms:modified>
  <cp:revision>3</cp:revision>
  <dc:subject/>
  <dc:title>공학석사학위논문</dc:title>
</cp:coreProperties>
</file>